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righ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Державної служби статистик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Ігор ВЕРНЕР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 січня</w:t>
      </w:r>
      <w:r>
        <w:rPr>
          <w:rFonts w:cs="Times New Roman" w:ascii="Times New Roman" w:hAnsi="Times New Roman"/>
          <w:sz w:val="28"/>
          <w:szCs w:val="28"/>
        </w:rPr>
        <w:t xml:space="preserve"> 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'ЯСН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оказникі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кети № 1-РСО (вд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Анкета обстеження економічної діяльності підприємств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Ці роз'яснення містять інформацію щодо показників Анкети № 1-РСО (вд) (1 раз на рік) "Анкета обстеження економічної діяльності підприємства" (далі – анкета).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нкета містить інформацію щодо показників стосовно видів економічної діяльності, що здійснюються підприємством, у тому числі основного виду діяльності, а також кількості працівників на підприємстві, неоплачуваних власників, засновників підприємства та членів їхніх сімей.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ники анкети містять інформацію в цілому по підприємству, уключаючи його відокремлені підрозділи</w:t>
      </w:r>
      <w:bookmarkStart w:id="0" w:name="_Hlk7285746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Анкета</w:t>
      </w:r>
      <w:r>
        <w:rPr>
          <w:rFonts w:cs="Times New Roman" w:ascii="Times New Roman" w:hAnsi="Times New Roman"/>
          <w:sz w:val="28"/>
          <w:szCs w:val="28"/>
        </w:rPr>
        <w:t xml:space="preserve"> подається один раз на рік не пізніше 20-го серпня.</w:t>
      </w:r>
    </w:p>
    <w:p>
      <w:pPr>
        <w:pStyle w:val="Normal"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76729382"/>
      <w:bookmarkStart w:id="2" w:name="_Hlk76729382"/>
      <w:bookmarkEnd w:id="2"/>
    </w:p>
    <w:p>
      <w:pPr>
        <w:pStyle w:val="Normal"/>
        <w:widowControl w:val="false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 випадку відсутності даних за анкетою у блоці "Інформація щодо відсутності даних" проставляється позначка "V" та зазначається одна з наведених на бланку причин відсутності даних, а саме: "Одиниця припинена або перебуває в стадії припинення", "Тимчасово призупинено економічну діяльність через економічні чинники/карантинні обмеження" або "Проведено чи проводиться реорганізація або передано виробничі фактори іншій одиниці".</w:t>
      </w:r>
    </w:p>
    <w:p>
      <w:pPr>
        <w:pStyle w:val="Normal"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bookmarkStart w:id="3" w:name="_Hlk76729382"/>
      <w:bookmarkEnd w:id="3"/>
      <w:r>
        <w:rPr>
          <w:rFonts w:cs="Times New Roman" w:ascii="Times New Roman" w:hAnsi="Times New Roman"/>
          <w:b/>
          <w:sz w:val="28"/>
          <w:szCs w:val="28"/>
        </w:rPr>
        <w:t>І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итання Анкети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Style18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казники щодо видів економічної діяльності, що здійснювалися на підприємстві з 01 січня поточного року до дати заповнення анкети, містять інформацію про види економічної діяльності відповідно до Класифікації видів економічної діяльності (КВЕД-2010). Інформація відображає до шести видів економічної діяльності, які здійснювало підприємство </w:t>
      </w:r>
      <w:bookmarkStart w:id="4" w:name="OLE_LINK1"/>
      <w:r>
        <w:rPr>
          <w:rFonts w:cs="Times New Roman" w:ascii="Times New Roman" w:hAnsi="Times New Roman"/>
          <w:sz w:val="28"/>
          <w:szCs w:val="28"/>
        </w:rPr>
        <w:t xml:space="preserve">протягом </w:t>
      </w:r>
      <w:bookmarkEnd w:id="4"/>
      <w:r>
        <w:rPr>
          <w:rFonts w:cs="Times New Roman" w:ascii="Times New Roman" w:hAnsi="Times New Roman"/>
          <w:sz w:val="28"/>
          <w:szCs w:val="28"/>
        </w:rPr>
        <w:t>зазначеного періоду, тобто діяльність з виробництва товарів або надання послуг, а саме такі, що не повторюються. Коди видів економічної діяльності відповідно до Класифікації видів економічної діяльності (КВЕД-2010) заповнюються автоматично.</w:t>
      </w:r>
    </w:p>
    <w:p>
      <w:pPr>
        <w:pStyle w:val="Style18"/>
        <w:keepLines/>
        <w:widowControl w:val="false"/>
        <w:spacing w:lineRule="auto" w:line="232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вид діяльності серед описаних відображає основний вид економічної діяльності підприємства, тобто вид економічної діяльності, на який припадає максимальна частка загальної доданої вартості (найбільший обсяг доходу з виробництва та/або реалізації продукції (товарів, робіт, послуг).</w:t>
      </w:r>
    </w:p>
    <w:p>
      <w:pPr>
        <w:pStyle w:val="Style18"/>
        <w:keepLines/>
        <w:widowControl w:val="false"/>
        <w:spacing w:lineRule="auto" w:line="232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Lines/>
        <w:widowControl w:val="false"/>
        <w:spacing w:lineRule="auto" w:line="232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казник щодо кількості працівників на підприємстві містить інформацію про загальну суму кількості штатних працівників, кількості зовнішніх сумісників (працівників, прийнятих за сумісництвом з інших підприємств) та кількості працівників, які працюють за цивільно-правовими договорами. Показник містить інформацію станом на дату надання інформації та відображається у цілих числах. У разі відсутності штатних працівників, зовнішніх сумісників на підприємстві показник містить інформацію "нуль".</w:t>
      </w:r>
    </w:p>
    <w:p>
      <w:pPr>
        <w:pStyle w:val="Style18"/>
        <w:keepLines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казник щодо кількості неоплачуваних власників, засновників підприємства та членів їхніх сімей на підприємстві містить інформацію про загальну суму кількості власників, засновників підприємства, тобто осіб, які активно беруть участь у роботі підприємства, прийнятті рішень та не одержують за це компенсацію у вигляді заробітної плати, та не включає тих, які не беруть участі в прийнятті рішень, або тих, які здійснюють основну діяльність за межами цього підприємства, а також членів сімей, праця яких не оплачується, тобто осіб, які проживають у домашньому господарстві власника підприємства і працюють на цьому підприємстві або для нього без регулярної оплати праці. Показник містить інформацію станом на дату надання інформації, відображається у цілих числах та є більше нуля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. директ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ної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ржстату                                 Олена ТИМОФЄЄ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 січня 2022 року № 19.1.2-12/2-22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Calibri" w:hAnsi="Calibri" w:eastAsia="Calibri" w:cs="Times New Roman"/>
      <w:lang w:eastAsia="zh-CN"/>
    </w:rPr>
  </w:style>
  <w:style w:type="character" w:styleId="Style17">
    <w:name w:val="Нижній колонтитул Знак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8:00Z</dcterms:created>
  <dc:creator>Поремська Т.С.</dc:creator>
  <dc:description/>
  <cp:keywords/>
  <dc:language>en-US</dc:language>
  <cp:lastModifiedBy>Уляна Гірник</cp:lastModifiedBy>
  <cp:lastPrinted>2021-12-21T11:44:00Z</cp:lastPrinted>
  <dcterms:modified xsi:type="dcterms:W3CDTF">2023-12-14T13:08:00Z</dcterms:modified>
  <cp:revision>2</cp:revision>
  <dc:subject/>
  <dc:title/>
</cp:coreProperties>
</file>